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980" w:leader="none"/>
          <w:tab w:val="center" w:pos="539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2018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сероссийская олимпиада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номинация «Культура дома и декоративно – прикладное творчество»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й этап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 класс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ритерии оценки творческих проек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аксимальное число баллов за выполнение и презентацию проектов – 50</w:t>
      </w:r>
    </w:p>
    <w:tbl>
      <w:tblPr>
        <w:tblW w:w="103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8"/>
        <w:gridCol w:w="732"/>
        <w:gridCol w:w="540"/>
        <w:gridCol w:w="1440"/>
        <w:gridCol w:w="1388"/>
        <w:gridCol w:w="1389"/>
      </w:tblGrid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         Класс        Участ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про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ые отметки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ю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</w:tr>
      <w:tr>
        <w:trPr>
          <w:trHeight w:val="485" w:hRule="atLeast"/>
        </w:trPr>
        <w:tc>
          <w:tcPr>
            <w:tcW w:w="10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пояснительной записки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оформле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исследова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ость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проблемы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темы, целей и задач  проекта;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информации по проблеме; анализ прототипов; наличие критериев для оценки первоначальных и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иде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оектируемого материального объекта-логика обзор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предложенных идей, новизн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ехнологии изготовления: оборудование и приспособл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ехнологического процесс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скизов – 1(худож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, чертежей – 1(технич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х карт –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ность рисунк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и экологическая оценка разрабатываемого и готового издел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выводов содержанию цели и задач, конкретность вывод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анализировать результа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0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изделия (до 20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дизайнерского решения: сочетание конструкции, цвета, композиции, формы, гармо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редставляемого изделия, товарный вид, соответствие модным тенденция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значимость, сложность,  испытание и оценка издел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защиты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сть и ясность, логика изложения проблемы исслед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: умение держаться при выступлении, время изложения – 2; оригинальность представления, культура речи -2; качество электронной презентации - 2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, ответы на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критерии (до 2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 способность проявить самостоятельные оценочные сужд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9:00Z</dcterms:created>
  <dc:creator>admin</dc:creator>
  <dc:description/>
  <cp:keywords/>
  <dc:language>en-US</dc:language>
  <cp:lastModifiedBy>razulevichnv</cp:lastModifiedBy>
  <dcterms:modified xsi:type="dcterms:W3CDTF">2018-09-28T07:40:00Z</dcterms:modified>
  <cp:revision>40</cp:revision>
  <dc:subject/>
  <dc:title/>
</cp:coreProperties>
</file>